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8647" w:hanging="0"/>
        <w:rPr/>
      </w:pPr>
      <w:r>
        <w:rPr>
          <w:sz w:val="28"/>
          <w:szCs w:val="28"/>
        </w:rPr>
        <w:t xml:space="preserve">к  решению  Совета   Школьненского сельского поселения  Белореченского района                                                                          от 26 мая 2014 года № 2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по программе муниципальных гарантий Школьненского сельского поселения Белореченского района в валюте  Российской Федерации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Общий объем муниципальных гарантий Школьненского сельского поселения Белореченского района  подлежащих предоста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в 201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465"/>
        <w:gridCol w:w="1829"/>
        <w:gridCol w:w="1842"/>
        <w:gridCol w:w="1842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х гарантий Школьненского сельского поселения Белореченского райо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Школьненского сельского поселения Белореченского района,  всег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бщий объем бюджетных ассигнований, предусмотренных на исполнение      муниципальных гарантий Школьненского сельского поселения Белореченского района по возможным гарантийным случаям в 201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465"/>
        <w:gridCol w:w="1843"/>
        <w:gridCol w:w="1843"/>
        <w:gridCol w:w="1843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Школьненского сельского поселения Белореченского района, всег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Е.В. Лени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4-03-31T18:36:00Z</cp:lastPrinted>
  <dcterms:modified xsi:type="dcterms:W3CDTF">2014-05-21T12:24:00Z</dcterms:modified>
  <cp:revision>12</cp:revision>
  <dc:subject/>
  <dc:title>   Приложение 67</dc:title>
</cp:coreProperties>
</file>